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IN WORK EXPERIENCE</w:t>
      </w:r>
    </w:p>
    <w:p>
      <w:pPr>
        <w:pStyle w:val="Heading1"/>
        <w:rPr/>
      </w:pPr>
      <w:r>
        <w:rPr/>
        <w:t>RECOMMEND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Student’s Name: _______________________________  DOB: _______________ Grade: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chool: ______________</w:t>
      </w:r>
      <w:r>
        <w:rPr>
          <w:b/>
          <w:sz w:val="24"/>
        </w:rPr>
        <w:t>Signature of teacher completing this form:</w:t>
      </w:r>
      <w:r>
        <w:rPr>
          <w:sz w:val="24"/>
        </w:rPr>
        <w:t xml:space="preserve">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This student is currently on track towards meeting graduation requirem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This student exhibits school attendance within district guideli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 This student possesses entry-level job readiness/maturity ski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 I would recommend this student for a job with the ARIN Work Experience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checklist is used to assess a student’s level of performance in several areas of critical employability skills. Please place an “S” if you feel that the student demonstrates proficiency in a specific area.  Place a “U” if you feel that the student is deficient in a particular a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 Is consistently punctual for school and for individual class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 Maintains regular school attenda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 Is able to work independent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 Accepts constructive criticism without making inappropriate gestures or commen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 Can follow multi-step directions careful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 Demonstrates appropriate personal hygiene and groom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 Dresses appropriately by wearing clothes that are clean and in good cond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 Travels independently using a school bus or walking to scho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 Exhibits physical stamina by competing age-appropriate tasks without a bre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 Shows respect for the rights and property of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 Shows initiative by beginning tasks as soon as requested to do 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 Completes tasks effectively and efficien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9:20:00Z</dcterms:created>
  <dc:creator>Charles McGreevy</dc:creator>
  <dc:description/>
  <cp:keywords/>
  <dc:language>en-US</dc:language>
  <cp:lastModifiedBy>A Stiteler</cp:lastModifiedBy>
  <cp:lastPrinted>2010-09-22T03:20:00Z</cp:lastPrinted>
  <dcterms:modified xsi:type="dcterms:W3CDTF">2010-09-22T10:20:00Z</dcterms:modified>
  <cp:revision>8</cp:revision>
  <dc:subject/>
  <dc:title>ARIN WORK EXPERIENCE</dc:title>
</cp:coreProperties>
</file>